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от 21.06.2017  № 297-2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Северо-Енисейского района </w:t>
      </w:r>
    </w:p>
    <w:p>
      <w:pPr>
        <w:pStyle w:val="Heading1"/>
        <w:spacing w:before="0" w:after="6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а в 2016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34"/>
        <w:gridCol w:w="2574"/>
        <w:gridCol w:w="13"/>
        <w:gridCol w:w="7940"/>
        <w:gridCol w:w="1662"/>
      </w:tblGrid>
      <w:tr>
        <w:trPr>
          <w:trHeight w:val="9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классификации  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 классификации  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 354,0</w:t>
            </w:r>
          </w:p>
        </w:tc>
      </w:tr>
      <w:tr>
        <w:trPr>
          <w:trHeight w:val="4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Северо – Енисейск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705,6</w:t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 бюджетов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4,2</w:t>
            </w:r>
          </w:p>
        </w:tc>
      </w:tr>
      <w:tr>
        <w:trPr>
          <w:trHeight w:val="6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793,0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02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03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5 1043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вышение размеров оплаты труда отдельным категориям работников бюджетной сферы края по агентству молодежной политики и реализации программ обществен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5146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393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74,7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397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рганизацию отдыха детей и их оздоровления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8,2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39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0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Красноярского края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 (ГТО), в рамках подпрограммы «Развитие массовой физической культуры и спорта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1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12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5 7413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56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6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возмещение недополученных доходов и на финансирование (возмещение) затрат теплоснабжающих, энергосбытовых и водоснабжающих организаций, возникших в результате тарифообразования, в целях обеспечения устойчивой работы жилищно-коммунального комплекса края на 2016 год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73,3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8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оддержку социокультурных проектов муниципальных учреждений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8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51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817,3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57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 Красноярского края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68,5</w:t>
            </w:r>
          </w:p>
        </w:tc>
      </w:tr>
      <w:tr>
        <w:trPr>
          <w:trHeight w:val="3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59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«Стимулирование жилищного строительства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8,7</w:t>
            </w:r>
          </w:p>
        </w:tc>
      </w:tr>
      <w:tr>
        <w:trPr>
          <w:trHeight w:val="3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74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,0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74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«Содействие повышению уровня открытости бюджетных данных в муниципальных образованиях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4</w:t>
            </w:r>
          </w:p>
        </w:tc>
      </w:tr>
      <w:tr>
        <w:trPr>
          <w:trHeight w:val="6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</w:tr>
      <w:tr>
        <w:trPr>
          <w:trHeight w:val="4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15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04 года № 7-3023 «Об организации социальном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6,8</w:t>
            </w:r>
          </w:p>
        </w:tc>
      </w:tr>
      <w:tr>
        <w:trPr>
          <w:trHeight w:val="4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64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429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467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1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13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34,5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1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1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Развитие подотрасли животноводства, переработки и реализации продукции животновод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5 7519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52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1,0</w:t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5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6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738,3</w:t>
            </w:r>
          </w:p>
        </w:tc>
      </w:tr>
      <w:tr>
        <w:trPr>
          <w:trHeight w:val="5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66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4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7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тдельных мер по обеспечению ограничения платы граждан платы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510,3</w:t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77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,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0,1</w:t>
            </w:r>
          </w:p>
        </w:tc>
      </w:tr>
      <w:tr>
        <w:trPr>
          <w:trHeight w:val="8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8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щеобразовательных и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942,6</w:t>
            </w:r>
          </w:p>
        </w:tc>
      </w:tr>
      <w:tr>
        <w:trPr>
          <w:trHeight w:val="8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60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6</w:t>
            </w:r>
          </w:p>
        </w:tc>
      </w:tr>
      <w:tr>
        <w:trPr>
          <w:trHeight w:val="8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8,5</w:t>
            </w:r>
          </w:p>
        </w:tc>
      </w:tr>
      <w:tr>
        <w:trPr>
          <w:trHeight w:val="8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1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края на выполнение государственных полномочий по подготовке и проведению Всероссийской сельскохозяйственной переписи 2016 года по министерству сельского хозяйств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</w:tr>
      <w:tr>
        <w:trPr>
          <w:trHeight w:val="4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740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щеобразовательных и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24,6</w:t>
            </w:r>
          </w:p>
        </w:tc>
      </w:tr>
      <w:tr>
        <w:trPr>
          <w:trHeight w:val="4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7409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77,0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 книжных фондов библиотек муниципальных образований и государственных библиотек городов Москвы и Санкт-Петербурга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2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униципальных учреждений культуры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3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7745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7,1</w:t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98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43,8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4 01 1000 11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 земельные участки, государственная собственность на  которые не разграничена и которые расположены в границах межселенных территорий муниципальных районов, а также средства от продажи  права на  заключение  договоров  аренды указанных земельных участк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22,6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2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 земельные участки, государственная собственность на  которые не разграничена и которые расположены в границах межселенных территорий муниципальных районов, а также средства от продажи  права на  заключение  договоров  аренды указанных земельных участков (пени по соответствующему доходу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, а также  средства  от продажи права  на заключение договоров аренды за земли, находящиеся в собственности муниципальных районов (за исключением  земельных участков муниципальных  бюджетных и автономных учрежден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2,6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 находящегося  в оперативном управлении органов управления муниципальных районов и созданных ими учреждений  (за исключением имущества муниципальных  бюджетных и автономных учрежден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78,6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45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 находящегося  в оперативном управлении органов управления муниципальных районов и созданных ими учреждений  (за исключением имущества муниципальных бюджетных и   автономных учреждений) (Комитет по управлению муниципальным имуществом администрации Северо-Енисейского район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3,1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 муниципальных  унитарных предприятий, в том числе казенных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442 13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униципальное казенное учреждение "Аварийно-спасательное формирование Северо-Енисейского района"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8,4</w:t>
            </w:r>
          </w:p>
        </w:tc>
      </w:tr>
      <w:tr>
        <w:trPr>
          <w:trHeight w:val="50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 затрат  бюджетов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1</w:t>
            </w:r>
          </w:p>
        </w:tc>
      </w:tr>
      <w:tr>
        <w:trPr>
          <w:trHeight w:val="3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 в собственности 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3,6</w:t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5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 собственность на  которые не разграничена и которые расположены в  границах межселенных территорий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,0</w:t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05 0000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>
          <w:trHeight w:val="5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30 05 0000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5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9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442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6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443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8,1</w:t>
            </w:r>
          </w:p>
        </w:tc>
      </w:tr>
      <w:tr>
        <w:trPr>
          <w:trHeight w:val="6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 бюджетов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Северо-Енисейск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</w:tr>
      <w:tr>
        <w:trPr>
          <w:trHeight w:val="5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rabota</cp:lastModifiedBy>
  <cp:lastPrinted>2016-06-09T16:30:00Z</cp:lastPrinted>
  <dcterms:modified xsi:type="dcterms:W3CDTF">2017-07-21T10:16:00Z</dcterms:modified>
  <cp:revision>700</cp:revision>
  <dc:subject/>
  <dc:title>                                                     Приложение 2</dc:title>
</cp:coreProperties>
</file>